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tls 3.6.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rymouth Innov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WC s.r.o. &lt;http://www.jwc.sk&gt; Author: Jaroslav Imrich &lt;jimrich@jimrich.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ikos Mavrogiannopoul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ikos Mavrogiannopoul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pPr>
      <w:r>
        <w:rPr>
          <w:rFonts w:cs="Arial" w:ascii="Arial" w:hAnsi="Arial"/>
          <w:color w:val="000000"/>
          <w:sz w:val="20"/>
          <w:szCs w:val="20"/>
          <w:shd w:fill="FFFFFF" w:val="clear"/>
        </w:rPr>
        <w:t>Copyright (c) 2011-2016, Andy Polyakov &lt;appro@openssl.org&gt; All rights reserved.</w:t>
      </w:r>
    </w:p>
    <w:p>
      <w:pPr>
        <w:pStyle w:val="Normal"/>
        <w:spacing w:lineRule="exact" w:line="420"/>
        <w:rPr/>
      </w:pPr>
      <w:r>
        <w:rPr>
          <w:rFonts w:cs="Arial" w:ascii="Arial" w:hAnsi="Arial"/>
          <w:color w:val="000000"/>
          <w:sz w:val="20"/>
          <w:szCs w:val="20"/>
          <w:shd w:fill="FFFFFF" w:val="clear"/>
        </w:rPr>
        <w:t>Copyright (c) 2011-2013, Andy Polyakov &lt;appro@openssl.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von Gernler. All rights reserved.</w:t>
      </w:r>
    </w:p>
    <w:p>
      <w:pPr>
        <w:pStyle w:val="Normal"/>
        <w:spacing w:lineRule="exact" w:line="420"/>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pPr>
      <w:r>
        <w:rPr>
          <w:rFonts w:cs="Arial" w:ascii="Arial" w:hAnsi="Arial"/>
          <w:color w:val="000000"/>
          <w:sz w:val="20"/>
          <w:szCs w:val="20"/>
          <w:shd w:fill="FFFFFF" w:val="clear"/>
        </w:rPr>
        <w:t>Copyright (c) 2006-2012, CRYPTOGAMS by &lt;appro@openssl.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WISe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Simon Josefsson added -texinfo, -listfunc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3 Nikos Mavrogiannopoulos added -tex, -pkg-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c Stevens, Arjen K. Lenstra,=20 Benne de W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c Stevens, Arjen K. Lenstra, Benne de W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t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ikos Mavrogiannopoulos</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nutls package. Rafael Fontenelle &lt;rafaelff@gnome.org&gt;, 2018, 2019. msgid "" msgstr "" Project-Id-Version: gnutls 3.6.8\n" Report-Msgid-Bugs-To: bug-gnutls@gnu.org\n" POT-Creation-Date: 2019-07-25 20:40+0200\n" PO-Revision-Date: 2019-06-11 03:55-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ugo Beauzée-Luysse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libgnutls package. Francisco Javier Serrador &lt;fserrador@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PA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Kl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rl Tar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PA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Tim K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 K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Kl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uillaume Ro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tila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PA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s Mavrogiannopoul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os Mavrogiannopou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os Mavrogiannopoulos, Andreas Schul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Nikos Mavrogiannopoulos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ikos Mavrogiannopoulos</w:t>
      </w:r>
    </w:p>
    <w:p>
      <w:pPr>
        <w:pStyle w:val="Normal"/>
        <w:spacing w:lineRule="exact" w:line="420"/>
        <w:rPr/>
      </w:pPr>
      <w:r>
        <w:rPr>
          <w:rFonts w:cs="Arial" w:ascii="Arial" w:hAnsi="Arial"/>
          <w:color w:val="000000"/>
          <w:sz w:val="20"/>
          <w:szCs w:val="20"/>
          <w:shd w:fill="FFFFFF" w:val="clear"/>
        </w:rPr>
        <w:t>Copyright (C) 2013, 2019 Free Software Foundation, Inc. This file is distributed under the same license as the gnutls package. Felipe Castro &lt;fefcas@gmail.com&gt;, 2013,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libgnut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ank Morgner &lt;morgner@informatik.h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Grot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Sean Buckhe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Fisher *lucas.fisher [at] 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 Leu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 Paris-Rocquencou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ut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denheuer GmbH, Munich and Bundesdruckerei GmbH,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pPr>
      <w:r>
        <w:rPr>
          <w:rFonts w:cs="Arial" w:ascii="Arial" w:hAnsi="Arial"/>
          <w:color w:val="000000"/>
          <w:sz w:val="20"/>
          <w:szCs w:val="20"/>
          <w:shd w:fill="FFFFFF" w:val="clear"/>
        </w:rPr>
        <w:t>Copyright (C) 2010, 2011, 2013 Free Software Foundation, Inc. This file is distributed under the same license as the libgnutls package. Sergio Zanchetta &lt;primes2h@ubuntu.com&gt;, 2010, 2011, 2012. Milo Casagrande &lt;milo@milo.nam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libgnutls package. Tao Wei &lt;weitao1979@gmail.com&gt;, 2008. Aron Xu &lt;happyaron.xu@gmail.com&gt;, 2009. Tianze Wang &lt;zwpwjwtz@126.com&gt;, 2015. Mingye Wang &lt;arthur200126@gmail.com&gt;, 2015.</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gnutls package. Petr Pisar &lt;petr.pisar@atlas.cz&gt;, 2009, 2011, 2012, 2013,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pPr>
      <w:r>
        <w:rPr>
          <w:rFonts w:cs="Arial" w:ascii="Arial" w:hAnsi="Arial"/>
          <w:color w:val="000000"/>
          <w:sz w:val="20"/>
          <w:szCs w:val="20"/>
          <w:shd w:fill="FFFFFF" w:val="clear"/>
        </w:rPr>
        <w:t>Copyright (C) 2008-2015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Author: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ut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5,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Author: Simon Josefsson,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2 Free Software Foundation, Inc.</w:t>
      </w:r>
    </w:p>
    <w:p>
      <w:pPr>
        <w:pStyle w:val="Normal"/>
        <w:spacing w:lineRule="exact" w:line="420"/>
        <w:rPr/>
      </w:pPr>
      <w:r>
        <w:rPr>
          <w:rFonts w:cs="Arial" w:ascii="Arial" w:hAnsi="Arial"/>
          <w:color w:val="000000"/>
          <w:sz w:val="20"/>
          <w:szCs w:val="20"/>
          <w:shd w:fill="FFFFFF" w:val="clear"/>
        </w:rPr>
        <w:t>Copyright (C) 2006, 2007, 2008, 2015, 2019 Free Software Foundation, Inc. This file is distributed under the same license as the gnutls package. Sharuzzaman Ahmat Raslan &lt;sharuzzaman@gmail.com&gt;, 2006, 2007, 2008, 2015, 2019.</w:t>
      </w:r>
    </w:p>
    <w:p>
      <w:pPr>
        <w:pStyle w:val="Normal"/>
        <w:spacing w:lineRule="exact" w:line="420"/>
        <w:rPr/>
      </w:pPr>
      <w:r>
        <w:rPr>
          <w:rFonts w:cs="Arial" w:ascii="Arial" w:hAnsi="Arial"/>
          <w:color w:val="000000"/>
          <w:sz w:val="20"/>
          <w:szCs w:val="20"/>
          <w:shd w:fill="FFFFFF" w:val="clear"/>
        </w:rPr>
        <w:t>Copyright (C) 2006, 2007, 2008, 2009, 2011, 2012, 2013 Free Software Foundation, Inc. This file is distributed under the same license as the libgnutls package. Jakub Bogusz &lt;qboosh@pld-linux.org&gt;, 2006-2013.</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gnutls package. Jens Seidel &lt;jensseidel@users.sf.net&gt;, 2006. Michael Piefel &lt;piefel@informatik.hu-berlin.de&gt;, 2006. Mario Blättermann &lt;mario.blaettermann@gmail.com&gt;, 2012, 2013. Roland Illig &lt;roland.illig@gmx.de&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pPr>
      <w:r>
        <w:rPr>
          <w:rFonts w:cs="Arial" w:ascii="Arial" w:hAnsi="Arial"/>
          <w:color w:val="000000"/>
          <w:sz w:val="20"/>
          <w:szCs w:val="20"/>
          <w:shd w:fill="FFFFFF" w:val="clear"/>
        </w:rPr>
        <w:t>Copyright (C) 2005-2015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Author: Nikos Mavrogiannopoulos,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9 Free Software Foundation, Inc.</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11-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11-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2007, 2009-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w:t>
      </w:r>
    </w:p>
    <w:p>
      <w:pPr>
        <w:pStyle w:val="Normal"/>
        <w:spacing w:lineRule="exact" w:line="420"/>
        <w:rPr/>
      </w:pPr>
      <w:r>
        <w:rPr>
          <w:rFonts w:cs="Arial" w:ascii="Arial" w:hAnsi="Arial"/>
          <w:color w:val="000000"/>
          <w:sz w:val="20"/>
          <w:szCs w:val="20"/>
          <w:shd w:fill="FFFFFF" w:val="clear"/>
        </w:rPr>
        <w:t>Copyright (C) 2002, 2005-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Copyright (C) 2001-2019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9-201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els Mo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srp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psk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gnutls-cli-debug\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danetool\fP option definitions.</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91 */ "gnutls-cli-debug is free software: you can redistribute it and/or modify it\n" under the terms of the GNU General Public License as published by the Free\n" Software Foundation, either version 3 of the License, or (at your option)\n" any later version.\n\n" gnutls-cli-debug is distributed in the hope that it will be useful, but\n" WITHOUT ANY WARRANTY; without even the implied warranty of MERCHANTABILITY\n" or FITNESS FOR A PARTICULAR PURPOSE. See the GNU General Public License\n" for more details.\n\n" You should have received a copy of the GNU General</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9 */ "systemkey-tool is free software: you can redistribute it and/or modify it\n" under the terms of the GNU General Public License as published by the Free\n" Software Foundation, either version 3 of the License, or (at your option)\n" any later version.\n\n" systemkey-tool is distributed in the hope that it will be useful, but\n" WITHOUT ANY WARRANTY; without even the implied warranty of MERCHANTABILITY\n" or FITNESS FOR A PARTICULAR PURPOSE. See the GNU General Public License\n" for more details.\n\n" You should have received a copy of the GNU General Publ</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6 */ "gnutls-serv is free software: you can redistribute it and/or modify it\n" under the terms of the GNU General Public License as published by the Free\n" Software Foundation, either version 3 of the License, or (at your option)\n" any later version.\n\n" gnutls-serv is distributed in the hope that it will be useful, but WITHOUT\n" ANY WARRANTY; without even the implied warranty of MERCHANTABILITY or\n" FITNESS FOR A PARTICULAR PURPOSE. See the GNU General Public License for\n" more details.\n\n" You should have received a copy of the GNU General Public Lic</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5 */ "gnutls-cli is free software: you can redistribute it and/or modify it under\n" the terms of the GNU General Public License as published by the Free\n" Software Foundation, either version 3 of the License, or (at your option)\n" any later version.\n\n" gnutls-cli is distributed in the hope that it will be useful, but WITHOUT\n" ANY WARRANTY; without even the implied warranty of MERCHANTABILITY or\n" FITNESS FOR A PARTICULAR PURPOSE. See the GNU General Public License for\n" more details.\n\n" You should have received a copy of the GNU General Public Licen</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3 */ "ocsptool is free software: you can redistribute it and/or modify it under\n" the terms of the GNU General Public License as published by the Free\n" Software Foundation, either version 3 of the License, or (at your option)\n" any later version.\n\n" ocsp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3 */ "danetool is free software: you can redistribute it and/or modify it under\n" the terms of the GNU General Public License as published by the Free\n" Software Foundation, either version 3 of the License, or (at your option)\n" any later version.\n\n" dane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3 */ "certtool is free software: you can redistribute it and/or modify it under\n" the terms of the GNU General Public License as published by the Free\n" Software Foundation, either version 3 of the License, or (at your option)\n" any later version.\n\n" cert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tpmtool is free software: you can redistribute it and/or modify it under\n" the terms of the GNU General Public License as published by the Free\n" Software Foundation, either version 3 of the License, or (at your option)\n" any later version.\n\n" tpm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srptool is free software: you can redistribute it and/or modify it under\n" the terms of the GNU General Public License as published by the Free\n" Software Foundation, either version 3 of the License, or (at your option)\n" any later version.\n\n" srp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psktool is free software: you can redistribute it and/or modify it under\n" the terms of the GNU General Public License as published by the Free\n" Software Foundation, either version 3 of the License, or (at your option)\n" any later version.\n\n" psk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p11tool is free software: you can redistribute it and/or modify it under\n" the terms of the GNU General Public License as published by the Free\n" Software Foundation, either version 3 of the License, or (at your option)\n" any later version.\n\n" p11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ocsp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gnutls-serv\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gnutls-cli\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cert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and others all rights reserved. This program is released under the terms of the GNU General Public License, version 3 or later. SH "BUGS" Please send bug reports to: bugs@gnutls.org SH "NOTES" This manual page was \fIAutoGen\fP-erated from the \fBtpm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and others all rights reserved. This program is released under the terms of the GNU General Public License, version 3 or later. SH "BUGS" Please send bug reports to: bugs@gnutls.org SH "NOTES" This manual page was \fIAutoGen\fP-erated from the \fBp11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 Author: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9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Nikos Mavrogiannopoulos See the end for copying conditions.</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 line 87 "../makeshell.c" puts(_("(AutoOpts bug): %s.\n")); line 90 "../reset.c" puts(_("optionResetOpt() called, but reset-option not configured")); line 295 "../usage.c" puts(_("could not locate the 'help' option")); line 336 "../autoopts.c" puts(_("optionProcess() was called with invalid data")); line 751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 line 87 "../makeshell.c" puts(_("(AutoOpts bug): %s.\n")); line 90 "../reset.c" puts(_("optionResetOpt() called, but reset-option not configured")); line 292 "../usage.c" puts(_("could not locate the 'help' option")); line 336 "../autoopts.c" puts(_("optionProcess() was called with invalid data")); line 748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s://www.gnu.org/licenses/old-licenses/lgpl-2.0.html&gt;\n"));</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s://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ruce Korb, all rights reserved. This is free software. It is licensed for use, modification and redistribution under the terms of the GNU Lesser General Public License, version 2 or later &lt;https://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pPr>
      <w:r>
        <w:rPr>
          <w:rFonts w:cs="Arial" w:ascii="Arial" w:hAnsi="Arial"/>
          <w:color w:val="000000"/>
          <w:sz w:val="20"/>
          <w:szCs w:val="20"/>
          <w:shd w:fill="FFFFFF" w:val="clear"/>
        </w:rPr>
        <w:t>Copyright (C) 1999, 2002, 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pPr>
      <w:r>
        <w:rPr>
          <w:rFonts w:cs="Arial" w:ascii="Arial" w:hAnsi="Arial"/>
          <w:color w:val="000000"/>
          <w:sz w:val="20"/>
          <w:szCs w:val="20"/>
          <w:shd w:fill="FFFFFF" w:val="clear"/>
        </w:rPr>
        <w:t>Copyright (C) 1997-2019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pPr>
      <w:r>
        <w:rPr>
          <w:rFonts w:cs="Arial" w:ascii="Arial" w:hAnsi="Arial"/>
          <w:color w:val="000000"/>
          <w:sz w:val="20"/>
          <w:szCs w:val="20"/>
          <w:shd w:fill="FFFFFF" w:val="clear"/>
        </w:rPr>
        <w:t>Copyright (C) 1997, 2001-2002, 2004-2019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9 Free Software Foundation, Inc. This file is part of the GNU C Library. Contributed by Philip Blundell &lt;pjb27@cam.ac.uk&gt;, 1997.</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2017 Free Software Foundation, Inc. This file is part of the GNU C Library. Contributed by Ulrich Drepper &lt;drepper@gnu.ai.mit.edu&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9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pPr>
      <w:r>
        <w:rPr>
          <w:rFonts w:cs="Arial" w:ascii="Arial" w:hAnsi="Arial"/>
          <w:color w:val="000000"/>
          <w:sz w:val="20"/>
          <w:szCs w:val="20"/>
          <w:shd w:fill="FFFFFF" w:val="clear"/>
        </w:rPr>
        <w:t>Copyright (C) 1992-2015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s://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